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ind w:right="7659" w:hanging="0"/>
        <w:jc w:val="center"/>
        <w:rPr/>
      </w:pPr>
      <w:r>
        <w:rPr>
          <w:b/>
          <w:i/>
          <w:sz w:val="22"/>
        </w:rPr>
        <w:t>MODELLO B</w:t>
      </w:r>
      <w:r>
        <w:rPr>
          <w:b/>
          <w:sz w:val="22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A APERTA - PUBBLICO INCANTO PER L’AFFIDAMENTO IN LOCAZIONE  DEI LOCALI DESTINATI AD ATTIVITA’ MUSEALE E RICETTIVA,  PRESSO IL  MUSEO DEL LEGNO, IN LOC. MARMO IN COMUNE DI MASSIOLA,  (VB)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 xml:space="preserve">Il sottoscritto _________________________________________________________________________ nato a _________________________________________________ il __________________________________ e residente in ________________________________________ via ____________________________________ codice fiscale ________________________ in qualità di _____________________________________________ della Ditta __________________________________________________________________ avente sede legale nel Comune di _______________________________________ via ____________________________________ Codice Fiscale n. ______________________________________; 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c h i e d e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3"/>
        <w:rPr/>
      </w:pPr>
      <w:r>
        <w:rPr/>
        <w:tab/>
        <w:t>di partecipare alla gara in oggetto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sotto la propria responsabilità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per la ditta/società da me rappresentata: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</w:rPr>
        <w:t>che ha preso conoscenza delle condizioni locali, nonchè di tutte le circostanze generali e particolari che possono aver influito sulla determinazione della propria offerta presentata ed altresì di possedere i mezzi, l’organizzazione, la competenza e l’  attrezzatura necessaria per l’assunzione della gestione oggetto di gara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</w:rPr>
      </w:pPr>
      <w:r>
        <w:rPr>
          <w:sz w:val="22"/>
        </w:rPr>
        <w:t>che accetta tutte le condizioni fissate nel bando di gara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</w:rPr>
      </w:pPr>
      <w:r>
        <w:rPr>
          <w:sz w:val="22"/>
        </w:rPr>
        <w:t>che ha preso conoscenza dei rischi per la sicurezza sul lavoro connessi all’assunzione della concessione in questione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2"/>
        </w:rPr>
        <w:t>che si impegna, nell'esecuzione del contratto, ad osservare tutte le norme e prescrizioni di legge operanti in materia in relazione ai trattamenti economici, assicurativi, di igiene e di sicurezza dei lavoratori nonché in materia di collocamento obbligatorio dei disabili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2"/>
        </w:rPr>
        <w:t>che si impegna a produrre tutta la documentazione necessaria e prevista per legge per la stipula del contratto ed alla sottoscrizione dello stesso nei termini e modi fissati nelle relative comunicazioni dell'amministrazione della Unione Montana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2"/>
        </w:rPr>
        <w:t>che prima di iniziare l’attività di pubblico esercizio provvederà alla regolarizzazione della propria posizione in applicazione a quanto disposto dalla normativa Regionale e dai regolamenti comunali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a propria regolarità nei pagamenti e negli adempimenti previdenziali, assistenziali e assicurativi, nonchè in tutti gli  altri obblighi previsti dalla normativa vigente nei confronti degli Enti medesimi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2"/>
        </w:rPr>
        <w:t>che si dichiara consapevole, sin d'ora, che in caso di inottemperanza a tutto quanto sopra, risulterà automaticamente decaduta dall’aggiudicazione, consentendo conseguentemente l'Amministrazione della Unione Montana di procedere alla aggiudicazione  della gestione alla ditta che segue in graduatoria,  impegnandosi a risarcire all'Ente l'eventuale maggior danno recato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Di autorizzare la Unione  Montana al trattamento dei dati riferiti al presente bando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Luogo e data ___________________, lì 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5760" w:firstLine="720"/>
        <w:jc w:val="both"/>
        <w:rPr>
          <w:sz w:val="22"/>
        </w:rPr>
      </w:pPr>
      <w:r>
        <w:rPr>
          <w:b/>
          <w:sz w:val="22"/>
        </w:rPr>
        <w:t>TIMBRO E FIRMA</w:t>
      </w:r>
    </w:p>
    <w:p>
      <w:pPr>
        <w:pStyle w:val="Normal"/>
        <w:widowControl w:val="false"/>
        <w:ind w:left="1440" w:firstLine="72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center"/>
      <w:rPr>
        <w:rFonts w:ascii="Courier" w:hAnsi="Courier" w:cs="Courier"/>
        <w:sz w:val="24"/>
        <w:lang w:val="en-US"/>
      </w:rPr>
    </w:pPr>
    <w:r>
      <w:rPr>
        <w:rFonts w:cs="Courier" w:ascii="Courier" w:hAnsi="Courier"/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jc w:val="center"/>
    </w:pPr>
    <w:rPr>
      <w:b/>
      <w:sz w:val="22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6:00Z</dcterms:created>
  <dc:creator>comune di san maurizio</dc:creator>
  <dc:description/>
  <cp:keywords/>
  <dc:language>en-US</dc:language>
  <cp:lastModifiedBy>Segretario</cp:lastModifiedBy>
  <cp:lastPrinted>2008-08-02T09:11:00Z</cp:lastPrinted>
  <dcterms:modified xsi:type="dcterms:W3CDTF">2017-06-19T15:30:00Z</dcterms:modified>
  <cp:revision>18</cp:revision>
  <dc:subject/>
  <dc:title>MODELLO B</dc:title>
</cp:coreProperties>
</file>